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651510</wp:posOffset>
                </wp:positionV>
                <wp:extent cx="9020810" cy="5677535"/>
                <wp:effectExtent l="28575" t="29210" r="29845" b="1196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0880" cy="56775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1.15pt;margin-top:-51.3pt;width:710.25pt;height:44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w:object w:dxaOrig="433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-39.6pt;width:216.8pt;height:27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222018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0.4pt;margin-top:90pt;width:590.35pt;height:266.35pt;mso-wrap-style:none;v-text-anchor:middle" type="_x0000_t136">
            <v:path textpathok="t"/>
            <v:textpath on="t" fitshape="t" string="Notices" style="font-family:&quot;Impact&quot;;font-size:8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7:24:00Z</dcterms:created>
  <dc:creator>RGHS</dc:creator>
  <dc:description/>
  <cp:keywords/>
  <dc:language>en-US</dc:language>
  <cp:lastModifiedBy> Susan de Lautour</cp:lastModifiedBy>
  <dcterms:modified xsi:type="dcterms:W3CDTF">2010-02-22T16:36:00Z</dcterms:modified>
  <cp:revision>2</cp:revision>
  <dc:subject/>
  <dc:title/>
</cp:coreProperties>
</file>